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46674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80967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39567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